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sz w:val="16"/>
          <w:lang w:val="en-US" w:eastAsia="en-US"/>
        </w:rPr>
      </w:pPr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lang w:val="en-US" w:eastAsia="en-US"/>
        </w:rPr>
        <w:t xml:space="preserve">                          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u w:val="single"/>
              </w:rPr>
            </w:pPr>
            <w:r>
              <w:rPr>
                <w:sz w:val="28"/>
                <w:u w:val="single"/>
              </w:rPr>
              <w:t>от 16.01.2026 № 56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bCs/>
                <w:sz w:val="28"/>
                <w:szCs w:val="28"/>
                <w:u w:val="single"/>
              </w:rPr>
            </w:pPr>
            <w:r>
              <w:rPr>
                <w:bCs/>
                <w:sz w:val="28"/>
                <w:szCs w:val="28"/>
                <w:u w:val="single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 </w:t>
            </w:r>
            <w:r>
              <w:rPr>
                <w:sz w:val="28"/>
                <w:szCs w:val="28"/>
              </w:rPr>
              <w:t>Администрации муниципального образования «Ярцевский муниципальный округ» Смоленской области» от 21.03.2025 № 403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изменения в постановление Администрации муниципального образования «Ярцевский муниципальный округ» Смоленской области от 21.03.2025 № 403 «Об утверждении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»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ункт 4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177"/>
      </w:tblGrid>
      <w:tr>
        <w:trPr>
          <w:trHeight w:val="9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4"/>
                <w:szCs w:val="24"/>
              </w:rPr>
              <w:t>рублей: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1 222 791,88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Федеральный бюджет – 1 962 538,63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бластной бюджет – 165 144,22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округ» Смоленской области – 187 763 410,37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 округ» Смоленской области – 133 765 849,33 руб.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7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редства бюджета муниципального образования «Ярцевский муниципальный округ» Смоленской области – 147 565 849,33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>1.2. Раздел 4 «Финансовое обеспечение муниципальной программы» изложить в следующей редакции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bookmarkStart w:id="0" w:name="_1832834203"/>
      <w:bookmarkStart w:id="1" w:name="_1829804847"/>
      <w:bookmarkStart w:id="2" w:name="_1828615705"/>
      <w:bookmarkStart w:id="3" w:name="_1828615691"/>
      <w:bookmarkStart w:id="4" w:name="_1828611537"/>
      <w:bookmarkStart w:id="5" w:name="_1803906210"/>
      <w:bookmarkStart w:id="6" w:name="_1803820814"/>
      <w:bookmarkStart w:id="7" w:name="_1802765535"/>
      <w:bookmarkStart w:id="8" w:name="_1802765525"/>
      <w:bookmarkStart w:id="9" w:name="_1792497241"/>
      <w:bookmarkStart w:id="10" w:name="_1792497108"/>
      <w:bookmarkStart w:id="11" w:name="_1792497041"/>
      <w:bookmarkStart w:id="12" w:name="_1792496973"/>
      <w:bookmarkStart w:id="13" w:name="_1792496950"/>
      <w:bookmarkStart w:id="14" w:name="_1792496914"/>
      <w:bookmarkStart w:id="15" w:name="_1792496901"/>
      <w:bookmarkStart w:id="16" w:name="_1792496887"/>
      <w:bookmarkStart w:id="17" w:name="_1792496876"/>
      <w:bookmarkStart w:id="18" w:name="_1792496860"/>
      <w:bookmarkStart w:id="19" w:name="_1792496848"/>
      <w:bookmarkStart w:id="20" w:name="_1792496778"/>
      <w:bookmarkStart w:id="21" w:name="_1792496752"/>
      <w:bookmarkStart w:id="22" w:name="_1792496747"/>
      <w:bookmarkStart w:id="23" w:name="_1792496720"/>
      <w:bookmarkStart w:id="24" w:name="_1792496704"/>
      <w:bookmarkStart w:id="25" w:name="_1792496651"/>
      <w:bookmarkStart w:id="26" w:name="_1792496593"/>
      <w:bookmarkStart w:id="27" w:name="_1792496385"/>
      <w:bookmarkStart w:id="28" w:name="_1792496356"/>
      <w:bookmarkStart w:id="29" w:name="_1792496312"/>
      <w:bookmarkStart w:id="30" w:name="_1792496291"/>
      <w:bookmarkStart w:id="31" w:name="_1792496277"/>
      <w:bookmarkStart w:id="32" w:name="_1792496262"/>
      <w:bookmarkStart w:id="33" w:name="_1792496166"/>
      <w:bookmarkStart w:id="34" w:name="_1792495617"/>
      <w:bookmarkStart w:id="35" w:name="_1792495601"/>
      <w:bookmarkStart w:id="36" w:name="_1792495575"/>
      <w:bookmarkStart w:id="37" w:name="_1792495536"/>
      <w:bookmarkStart w:id="38" w:name="_1792495515"/>
      <w:bookmarkStart w:id="39" w:name="_1792495482"/>
      <w:bookmarkStart w:id="40" w:name="_1792495454"/>
      <w:bookmarkStart w:id="41" w:name="_1792495445"/>
      <w:bookmarkStart w:id="42" w:name="_1792495431"/>
      <w:bookmarkStart w:id="43" w:name="_1792495355"/>
      <w:bookmarkStart w:id="44" w:name="_1792495341"/>
      <w:bookmarkStart w:id="45" w:name="_179249524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bookmarkEnd w:id="27"/>
      <w:bookmarkEnd w:id="28"/>
      <w:bookmarkEnd w:id="29"/>
      <w:bookmarkEnd w:id="30"/>
      <w:bookmarkEnd w:id="31"/>
      <w:bookmarkEnd w:id="32"/>
      <w:bookmarkEnd w:id="33"/>
      <w:bookmarkEnd w:id="34"/>
      <w:bookmarkEnd w:id="35"/>
      <w:bookmarkEnd w:id="36"/>
      <w:bookmarkEnd w:id="37"/>
      <w:bookmarkEnd w:id="38"/>
      <w:bookmarkEnd w:id="39"/>
      <w:bookmarkEnd w:id="40"/>
      <w:bookmarkEnd w:id="41"/>
      <w:bookmarkEnd w:id="42"/>
      <w:bookmarkEnd w:id="43"/>
      <w:bookmarkEnd w:id="44"/>
      <w:bookmarkEnd w:id="45"/>
      <w:r>
        <w:rPr>
          <w:b/>
        </w:rPr>
        <w:object w:dxaOrig="10980" w:dyaOrig="3989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94.4pt;height:194.4pt" filled="f" o:ole="">
            <v:imagedata r:id="rId4" o:title=""/>
          </v:shape>
          <o:OLEObject Type="Embed" ProgID="" ShapeID="ole_rId3" DrawAspect="Content" ObjectID="_1443941440" r:id="rId3"/>
        </w:objec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3 к паспорту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Р.Н.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аспорту муниципальной программы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«Совершенствование деятельности Администрации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«Ярцевский муниципальный округ» </w:t>
      </w:r>
    </w:p>
    <w:p>
      <w:pPr>
        <w:pStyle w:val="Normal"/>
        <w:widowControl w:val="false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моленской области»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на 2025-2027 годы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1836"/>
        <w:gridCol w:w="92"/>
        <w:gridCol w:w="24"/>
        <w:gridCol w:w="25"/>
        <w:gridCol w:w="1144"/>
        <w:gridCol w:w="394"/>
        <w:gridCol w:w="17"/>
        <w:gridCol w:w="6"/>
        <w:gridCol w:w="1278"/>
        <w:gridCol w:w="130"/>
        <w:gridCol w:w="1152"/>
        <w:gridCol w:w="101"/>
        <w:gridCol w:w="12"/>
        <w:gridCol w:w="19"/>
        <w:gridCol w:w="6"/>
        <w:gridCol w:w="1124"/>
        <w:gridCol w:w="13"/>
        <w:gridCol w:w="129"/>
        <w:gridCol w:w="11"/>
        <w:gridCol w:w="1119"/>
        <w:gridCol w:w="17"/>
        <w:gridCol w:w="129"/>
        <w:gridCol w:w="1147"/>
      </w:tblGrid>
      <w:tr>
        <w:trPr>
          <w:trHeight w:val="77" w:hRule="atLeast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6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109" w:type="dxa"/>
            <w:gridSpan w:val="1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4" w:type="dxa"/>
            <w:gridSpan w:val="5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13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272" w:type="dxa"/>
            <w:gridSpan w:val="4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293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2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9925" w:type="dxa"/>
            <w:gridSpan w:val="2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Обеспечение организационных условий для реализации муниципальной программы"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8 533 845,36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 519 394,18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 607 225,5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07225,59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Ежемесячная денежная выплата студентам, заключившим договоры о целевом обучении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Отдел финансовой работы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 00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97" w:hRule="atLeast"/>
        </w:trPr>
        <w:tc>
          <w:tcPr>
            <w:tcW w:w="56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оощрение за достижение показателей деятельности органов исполнительной власти</w:t>
            </w:r>
          </w:p>
        </w:tc>
        <w:tc>
          <w:tcPr>
            <w:tcW w:w="128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highlight w:val="yellow"/>
              </w:rPr>
            </w:pPr>
            <w:r>
              <w:rPr/>
              <w:t>Отдел финансовой работы</w:t>
            </w:r>
          </w:p>
        </w:tc>
        <w:tc>
          <w:tcPr>
            <w:tcW w:w="1695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420" w:type="dxa"/>
            <w:gridSpan w:val="6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6280,00</w:t>
            </w:r>
          </w:p>
        </w:tc>
        <w:tc>
          <w:tcPr>
            <w:tcW w:w="126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 156 280,00</w:t>
            </w:r>
          </w:p>
        </w:tc>
        <w:tc>
          <w:tcPr>
            <w:tcW w:w="1276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9 750 125,36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 735 674,1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 607 225,59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407225,59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Автопредприятие №1 г.Ярцево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ухгалтерия МКУ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</w:rPr>
              <w:t>"Автопредприятие №1 г.Ярцево"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95127,7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81679,2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256724,2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4"/>
                <w:szCs w:val="14"/>
              </w:rPr>
            </w:pPr>
            <w:r>
              <w:rPr>
                <w:color w:val="000000"/>
                <w:sz w:val="14"/>
                <w:szCs w:val="14"/>
              </w:rPr>
              <w:t>59256724,26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3995127,7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481679,26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56724,26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9256724,26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беспечение деятельности муниципального казенного учреждения "Централизованная бухгалтерия муниципальных учреждений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деятельности муниципальных учреждений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18452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9138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96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9657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95" w:type="dxa"/>
            <w:gridSpan w:val="4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7518452,00</w:t>
            </w:r>
          </w:p>
        </w:tc>
        <w:tc>
          <w:tcPr>
            <w:tcW w:w="12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279138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9657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619657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Независимая оценка качества деятельности муниципальных учреждений в сфере культуры и искусства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ведение независимой оценки качества деятельности муниципальных учреждений в сфере культуры и искус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94" w:right="34" w:firstLine="9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Владение, пользование и распоряжение имуществом, находящимся в муниципальном образовании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,</w:t>
            </w:r>
          </w:p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вязанные с оформлением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комитет по имуществу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550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5500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1875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держание и ремонт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по имуществу, управление ЖКХ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069196,45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384079,0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558,7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558,71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ероприятия по землеустройству и землепользованию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градостроительной деятельности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41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>
                <w:sz w:val="18"/>
                <w:szCs w:val="18"/>
              </w:rPr>
              <w:t>341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зносы за муниципальное имущество на капитальный ремонт (нежилые помещения)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771,45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77771,4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зработка проектной и проектно - сметной документации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 9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9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приобретение, установку муниципального имуществ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0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77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подготовку проектов межевания земельных участков и на проведение кадастровых работ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тдел финансовой работы, управление по имуществу 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258,6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6 258,6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по имуществу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Областной бюджет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144,2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 144,2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по имуществу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5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5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17621367,9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36250,4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2558,71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2342558,71 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Проведение конкурса "Ярцево - наш общий дом"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а денежных премий участникам конкурса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, управление ЖКХ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ind w:right="34" w:hanging="0"/>
              <w:rPr/>
            </w:pPr>
            <w:r>
              <w:rPr/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410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Организация материально - технического обеспечения на территор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841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, связанные с материально-техническим обеспечением</w:t>
            </w:r>
          </w:p>
        </w:tc>
        <w:tc>
          <w:tcPr>
            <w:tcW w:w="1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6,65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6,6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2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7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6,65</w:t>
            </w:r>
          </w:p>
        </w:tc>
        <w:tc>
          <w:tcPr>
            <w:tcW w:w="1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8286,65</w:t>
            </w:r>
          </w:p>
        </w:tc>
        <w:tc>
          <w:tcPr>
            <w:tcW w:w="12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«Профессиональная подготовка, переподготовка и повышение квалификации»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i/>
                <w:sz w:val="22"/>
                <w:szCs w:val="22"/>
              </w:rPr>
              <w:t>Переподготовка и повышение квалификации кадров органов местного самоуправления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i/>
                <w:i/>
                <w:color w:val="000000"/>
              </w:rPr>
            </w:pPr>
            <w:r>
              <w:rPr>
                <w:rStyle w:val="Emphasis"/>
                <w:bCs/>
                <w:i w:val="false"/>
                <w:color w:val="353535"/>
                <w:sz w:val="22"/>
                <w:szCs w:val="22"/>
              </w:rPr>
              <w:t>Отдел по организационной работе, муниципальной службе и кадрам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35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08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Расходы Капыревщинского территориальн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07577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4935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32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321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60000,00 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167577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94935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321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36321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color w:val="000000"/>
              </w:rPr>
              <w:t>Комплекс процессных мероприятий "Расходы Михейковского сельск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38984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28802,7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090,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090,64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5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64034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53852,7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090,64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55090,64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екс процессных мероприятий "Расходы Подрощинского территориальн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66700,19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6705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97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97,52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90700,19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0705,15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97,52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44997,52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  <w:tc>
          <w:tcPr>
            <w:tcW w:w="9925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Комплекс процессных мероприятий "Расходы Суетовского территориального комитета"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на обеспечение функций органов местного самоуправления</w:t>
            </w:r>
          </w:p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51871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45321,7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274,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274,61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сходы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 xml:space="preserve">Бухгалтерия МКУ </w:t>
            </w:r>
            <w:r>
              <w:rPr>
                <w:color w:val="000000"/>
              </w:rPr>
              <w:t>"Централизованная бухгалтерия муниципальных учреждений"</w:t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,00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/>
              <w:t>Итого по комплексу процессных мероприятий</w:t>
            </w:r>
          </w:p>
        </w:tc>
        <w:tc>
          <w:tcPr>
            <w:tcW w:w="15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/>
            </w:pPr>
            <w:r>
              <w:rPr/>
            </w:r>
          </w:p>
        </w:tc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8181871,00</w:t>
            </w:r>
          </w:p>
        </w:tc>
        <w:tc>
          <w:tcPr>
            <w:tcW w:w="13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</w:rPr>
              <w:t>2975321,78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274,6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03274,61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1222791,88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9891093,2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765849,3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565849,33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538,6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62538,63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44,22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5144,22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</w:tr>
      <w:tr>
        <w:trPr>
          <w:trHeight w:val="356" w:hRule="atLeast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4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469 095 109,03</w:t>
            </w:r>
          </w:p>
        </w:tc>
        <w:tc>
          <w:tcPr>
            <w:tcW w:w="12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>187 763 410,37</w:t>
            </w:r>
          </w:p>
        </w:tc>
        <w:tc>
          <w:tcPr>
            <w:tcW w:w="12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3 765 849,33</w:t>
            </w:r>
          </w:p>
        </w:tc>
        <w:tc>
          <w:tcPr>
            <w:tcW w:w="11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7 565 849,3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450" w:hanging="45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80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00:00Z</dcterms:created>
  <dc:creator>BuhUser</dc:creator>
  <dc:description/>
  <dc:language>en-US</dc:language>
  <cp:lastModifiedBy>Ноут</cp:lastModifiedBy>
  <cp:lastPrinted>2025-12-30T16:03:00Z</cp:lastPrinted>
  <dcterms:modified xsi:type="dcterms:W3CDTF">2026-02-18T11:00:00Z</dcterms:modified>
  <cp:revision>2</cp:revision>
  <dc:subject/>
  <dc:title/>
</cp:coreProperties>
</file>